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Шәһәр күләмендә география фәненнән татар телендә үткәрелә торг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лимпиаданың  муниципаль этабы биремнә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18-2019 нчы уку е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9 нчы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Эш вакыты – 90 мину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Гомуми балл – 9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Россиядәге  кайсы икътисади районның урнашуы иң отышсыз ?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Төньяк Кавказ                                                          3.Ура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Ерак Көнчыгыш                                                       4.Көнчыгыш Себ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Түбәндәге авыл-хуҗалыгы  машиналары ясау  үзәкләрен  авыл-хуҗалыгы комбайннары белән бәйләгез. 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Люберцы                                                                   А. Бөртекле ашлык жыюч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Бежецк                                                                       Б. Бәрәңге </w:t>
      </w: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  <w:lang w:val="tt-RU"/>
        </w:rPr>
        <w:t>ыюч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3.Рязань                                                                        В. Силос </w:t>
      </w: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  <w:lang w:val="tt-RU"/>
        </w:rPr>
        <w:t>ыюч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4.Ростов-на Дону                                                         Г. Житен </w:t>
      </w: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</w:rPr>
        <w:t>җ</w:t>
      </w:r>
      <w:r>
        <w:rPr>
          <w:rFonts w:cs="Times New Roman" w:ascii="Times New Roman" w:hAnsi="Times New Roman"/>
          <w:sz w:val="24"/>
          <w:szCs w:val="24"/>
          <w:lang w:val="tt-RU"/>
        </w:rPr>
        <w:t>ыюч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Атом машина төзелешенең үзәген билгеләгез.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Колпино  һәм  Волгодонск;                                   3.Первоуральск  һәм  Обнинск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Подольск  һә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Таганрог;                                       4. Дзержинск  һә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Черепове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4.Түбәндәге минераль ашлама төрләрен эшкәртү үзәкләре белән бәйләгез. (3 БАЛЛ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фосфор                                                                     А. Берез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азот                                                                           Б. Воскресенс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калий                                                                         В. Черепов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Йөк әйләнеше буенча иң зур порт-шәһәрен билгеләгез.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Владивосток                                                          3.Калинингра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Мурманск                                                              4.Новороссийс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Кайсы экономик районда иң күп миллионер-шәһәрләр урнашкан?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Үзәк                                                                      3.Ура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Идел буе                                                               4.Көнбатыш Себе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Түбәндәге регионнарны  промышленность төрләре белән тоташтырыгыз. 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Иванова өлкәсе                                                     А. Хәрби машина төзелеш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Архангельск өлкәсе                                              Б. Агач эшкәртү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Астрахан өлкәсе                                                     В. Тексти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Удмуртия                                                                Г. Балы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 Амазонка елгасын беренчеләрдән булып кайсы галим өйрәнә?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Фрэнсис Дрейк;                                                    3 Франсиско де Орельян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Франсиско Писарро;                                            4.Эрнан Корт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9. Командор утрауларын кем ача?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Виллем Баренц;                                                3.Ф.А.Попо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Витус Беринг;                                                   4.В.Т.Атла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. Түбәндәге сәяхәтчеләр кайсы судноларда йөзгән? 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Витус Беринг                                                                А. “Святой Фока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И.Ф. Крузенштерн                                                        Б. “Над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tt-RU"/>
        </w:rPr>
        <w:t>да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Ф.Ф. Беллинсгаузен                                                      В. “Восток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Г.Я. Седов                                                                     Г. “Святой Петр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1. Түбәндәге координаталарны географик объектлар белән тоташтырыгыз? (3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6° ю.ш., 13° в. д.                              А. Этна вулка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38° с.ш., 14° в.д.                              Б. Аконкагуа тав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32° ю.ш., 70° з.д.                              В. Конго елгасы (уст</w:t>
      </w:r>
      <w:r>
        <w:rPr>
          <w:rFonts w:cs="Times New Roman" w:ascii="Times New Roman" w:hAnsi="Times New Roman"/>
          <w:sz w:val="24"/>
          <w:szCs w:val="24"/>
        </w:rPr>
        <w:t>ь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Г. Конго елгасы (исток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2. Үзара күрше республикаларны табыгыз.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Карачаево-Черкесия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һәм Төньяк </w:t>
      </w:r>
      <w:r>
        <w:rPr>
          <w:rFonts w:cs="Times New Roman" w:ascii="Times New Roman" w:hAnsi="Times New Roman"/>
          <w:sz w:val="24"/>
          <w:szCs w:val="24"/>
        </w:rPr>
        <w:t>Осетия;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3. Коми  һәм  Карел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Тыва  һәм  Хакасия;                                                   4. Марий Эл  һәм  Мордов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3. Өч чит ил дәүләте белән Россияның кайсы регионы чиктәш?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Ленинград өлкәсе;                                                      3.Брянск өлкәс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Псков өлкәсе;                                                              4.Самара өлкәс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4. Россиянең кайсы регионында ирләр  хатыннарга караганда күбрәк?  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Мәскәү өлкәсе;                                                          3.Псков өлкәс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Иванова өлкәсе;                                                        4.Магадан өлкәс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5. Нефть эшкәртү предприятияләренең урнашуына иң зур тәэсир ясаучы факторны табыгыз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чимал                                                                     3.транспор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хезмәт ресурслары                                               4.әзер продуктны кулла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6. Россиядә, азот, калий,фосфор ашламасы житештерүче төп үзәкләрне һәм предприятие  исемнәрен атагыз. Азот ашламасы  турында нәрсәләр беләсез?(16 БАЛ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7.Бирелгән картосхемада, илдә, күпләп самолет  төзү үзәкләрен билгеләгез (12 БАЛ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sz w:val="24"/>
          <w:szCs w:val="24"/>
        </w:rPr>
        <w:drawing>
          <wp:inline distT="0" distB="0" distL="0" distR="0">
            <wp:extent cx="6179820" cy="430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8.Россияд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ә,  кайсы атом электр станцияләренең кайбер энергоблоклары эшләүдән туктады. </w:t>
      </w:r>
      <w:r>
        <w:rPr>
          <w:rFonts w:cs="Times New Roman" w:ascii="Times New Roman" w:hAnsi="Times New Roman"/>
          <w:b/>
          <w:sz w:val="24"/>
          <w:szCs w:val="24"/>
          <w:shd w:fill="F7F7F2" w:val="clear"/>
          <w:lang w:val="tt-RU"/>
        </w:rPr>
        <w:t>Һәр атом станциясендәге энергоблокның  эштән туктау сәбәпләрен ачыклагыз.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 (10 БАЛЛ)</w:t>
      </w:r>
      <w:r>
        <w:rPr>
          <w:rFonts w:cs="Times New Roman" w:ascii="Times New Roman" w:hAnsi="Times New Roman"/>
          <w:b/>
          <w:sz w:val="24"/>
          <w:szCs w:val="24"/>
          <w:shd w:fill="F7F7F2" w:val="clear"/>
          <w:lang w:val="tt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9. Эвенкилар (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сешле халык) турында булган белемн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регезне к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рс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теп языгыз. (8 БАЛ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20. Илебез территориясендә  урнашкан (төзелә торганнарын да исәпкә алып) космодромнарга  кыскача характеристика бирегез (10  БАЛЛ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0:36:00Z</dcterms:created>
  <dc:creator>Учитель</dc:creator>
  <dc:description/>
  <cp:keywords/>
  <dc:language>en-US</dc:language>
  <cp:lastModifiedBy>Пользователь Windows</cp:lastModifiedBy>
  <dcterms:modified xsi:type="dcterms:W3CDTF">2019-02-18T10:25:00Z</dcterms:modified>
  <cp:revision>162</cp:revision>
  <dc:subject/>
  <dc:title>9 класс (город)</dc:title>
</cp:coreProperties>
</file>